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говор поставки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Самара                                                                                                                       «  »          201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АО «Салют», именуемое в дальнейшем «ПОКУПАТЕЛЬ», в лице генерального директора Поролло Н.А., действующего на основании Устава, с одной стороны,  и                                        , именуемое в дальнейшем «ПОСТАВЩИК», в лице                                                                        , действующей на основании                                               с другой стороны, заключили настоящий договор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Поставщик обязуется передать в собственность Покупателя кирпич магнезитовый П-91 №1 </w:t>
      </w:r>
      <w:r>
        <w:rPr>
          <w:sz w:val="22"/>
          <w:szCs w:val="22"/>
          <w:lang w:val="ru-RU"/>
        </w:rPr>
        <w:t>в количестве 630 шт. поставкой в 3 кв-ле -315шт., 4 кв-ле — 315 шт. ( далее продукция),</w:t>
      </w:r>
      <w:r>
        <w:rPr>
          <w:sz w:val="22"/>
          <w:szCs w:val="22"/>
        </w:rPr>
        <w:t xml:space="preserve">а Покупатель принять и своевременно оплатить  стоимость продукции на условиях, предусмотренных настоящим договором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КАЧЕСТВО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Качество поставляемой продукции, ее упаковка и маркировка должны соответствовать ГОСТ 4689-94.Допускается поставка по другим ГОСТам, СТО по согласованию с Покуп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Качество продукции подтверждается сертификатом качества, который Поставщик предоставляет Покупателю (потребителю) с каждой партией Продук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РИЕМКА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упатель производит приемку продукции в соответствии с Инструкциями о порядке приемки продукции производственно-технического назначения по количеству и качеству, утв. Постановлением  Госарбитража от 12.06.65г. № П-6, и от 25.04.66г. № П-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 случае выявления Покупателем некачественной продукции, либо ее недостачи, обязательно извещение Поставщика в тот же день. Выезд представителя Поставщика производится при невозможности решить возникшие вопросы путем согласования по телефону. Покупатель обязан выслать претензии по количеству и качеству с оформленными приемными документами не позднее 30-ти дней с момента поступления товара на склад Покупателя. По истечении указанного срока Покупатель лишается права предъявлять претенз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Цена продукции составляет                     руб/шт. ( в т.ч. НДС 18% -                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Сумма договора составляет                      руб.( в т.ч. НДС 18% -                               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существляет оплату после получения продукции в течение 14 календарных дней, согласно выставленному счету. Датой оплаты считается дата зачисления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В цену входит стоимость тары, упаковки и транспортных расходов по доставке Покупа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СРОКИ, ПОРЯДОК И УСЛОВИЯ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 Доставка товара производится Поставщиком в течении 7 дней после получения заявки от Покупателя на отгрузк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арушение условий настоящего договора виновная сторона возмещает причиненные убытки в порядке и на условиях, предусмотренных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Односторонний отказ от исполнения или расторжения договора не допускается, кроме случаев, перечисленных в ст. 523 ГК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а именно: пожара, наводнения, землетрясения, диверсии, военных действий, если это обстоятельства непосредственно повлияли на исполнение обязательств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подвергшаяся действию непреодолимой силы и оказавшаяся вследствие этого неспособной выполнить обязательства по данному договору, должна не позднее 7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Указанные в п 7.1. обстоятельства и продолжительность их действия подтверждаются документами, выданными соответствующими компетентными государственными орга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РБИТР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шие в период действия настоящего договора, решаются путем переговоров в претензио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урегулирования споров и разногласий путем переговоров спор подлежит рассмотрению в Арбитражном суде Российской Федерации по месту нахождения ответчика, с соблюдением досудебного претензионного порядка. Ответ на претензию должен быть дан в письменном виде не позднее 30 дней с момента ее получения. По истечении срока ответа на претензию, если ответ не был получен или претензия удовлетворена частично, заинтересованная сторона вправе обратиться в су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момента подписания обеими сторонами и действует до 31 декабря 2015г., а в части взаимных расчетов –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ся переписка по настоящему Договору, возникающая в процессе его исполнения должна иметь ссылку на регистрационный номер Договора, присвоенный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се изменения и дополнении к настоящему договору должны быть оформлены письменно и вступают в силу с момента их подписания обеими Сторонами. Исправления по тексту Договора действительны при наличии подписей обеих сторон по каждому испра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Стороны обязаны своевременно информировать друг друга об изменениях реквизитов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Передача Сторонами своих прав и/или обязанностей по настоящему Договору третьими лицами допускается только по письмен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7 В случаях, не предусмотренных настоящим договором. Стороны руководствуются законодательством Российской Феде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РЕКВИЗИТЫ СТОРОН</w:t>
      </w:r>
    </w:p>
    <w:tbl>
      <w:tblPr>
        <w:tblW w:w="1007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47"/>
      </w:tblGrid>
      <w:tr>
        <w:trPr>
          <w:trHeight w:val="462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АВЩИК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УПАТЕЛЬ</w:t>
            </w:r>
          </w:p>
        </w:tc>
      </w:tr>
      <w:tr>
        <w:trPr>
          <w:trHeight w:val="603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АЛ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313034986/6310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300840983  ОКПО</w:t>
            </w:r>
            <w:r>
              <w:rPr>
                <w:sz w:val="22"/>
                <w:szCs w:val="22"/>
                <w:lang w:val="en-US"/>
              </w:rPr>
              <w:t xml:space="preserve"> 075124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43028, г. Самара, пос. Мехзавод, Московское шоссе, дом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854400011170 в Самарском ОСБ № 6991 Поволжский банк СБ РФ г. С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(846) 372-95-88,372-91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ail: salut.ots@yandex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ал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/</w:t>
            </w:r>
            <w:r>
              <w:rPr>
                <w:b/>
                <w:sz w:val="22"/>
                <w:szCs w:val="22"/>
              </w:rPr>
              <w:t>Поролло Н. А.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4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51:00Z</dcterms:created>
  <dc:creator>Work</dc:creator>
  <dc:description/>
  <dc:language>en-US</dc:language>
  <cp:lastModifiedBy/>
  <cp:lastPrinted>2015-07-02T10:39:00Z</cp:lastPrinted>
  <dcterms:modified xsi:type="dcterms:W3CDTF">2015-02-07T05:23:01Z</dcterms:modified>
  <cp:revision>7</cp:revision>
  <dc:subject/>
  <dc:title>Договор поставки № 2</dc:title>
</cp:coreProperties>
</file>